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Алексей Елисеевич Кручены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(1886–1968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беда над Солнцем</w:t>
      </w:r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  <w:rFonts w:eastAsia="Times New Roman" w:cs="Times New Roman" w:ascii="Times New Roman" w:hAnsi="Times New Roman"/>
          <w:lang w:eastAsia="ru-RU"/>
        </w:rPr>
        <w:instrText xml:space="preserve"> HYPERLINK "http://ruslit.traumlibrary.net/book/kruchenih-poems/kruchenih-poems.html" \l "comm365"</w:instrText>
      </w:r>
      <w:r>
        <w:rPr>
          <w:rStyle w:val="InternetLink"/>
          <w:vertAlign w:val="superscript"/>
          <w:sz w:val="32"/>
          <w:b/>
          <w:szCs w:val="32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*</w:t>
      </w:r>
      <w:r>
        <w:rPr>
          <w:rStyle w:val="InternetLink"/>
          <w:vertAlign w:val="superscript"/>
          <w:sz w:val="32"/>
          <w:b/>
          <w:szCs w:val="32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bookmarkStart w:id="0" w:name="work005001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Виктор Хлеб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Проло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отворские вестуч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! Те кто родились, но еще не умер. Спешите идти в созерцог или созерцав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лян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ерцавель поведет в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ерцебен есть вождебе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ище мрачных вож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мучав и ужасавлей до веселян и нездешних смеяв и веселогов пройдут перед внимательными видухами и созерцалями и глядарями: мина вы, бывавы, певавы, бытавы, идуньи, зовавы, величавы, судьбоспоры и малю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вавы позовут вас, как и полунебесные оттуд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авы расскажут вам, кем вы были некогда. Бытавы — кто вы, бывавы — кем вы могли быть. Малюты утроги и утравы расскажут, кем будете. Никогдавли пройдут, как тихое сновидение. Маленькие повелюты властно поведут вас. Здесь будут иногдавли и воображав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 ними сно и з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роги и песноги утрут сле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ин, купец и пахарь. За вас подумал грезничий песнило и снаха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ни и двоиры певиры пленят в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ебен заменит хилеб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ые созерцины — тогда-то созерцавель есть преображав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зноглагольные скоропророчащие идуты потряс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икмены деебна в полном ряжебне пройдут, направляемые указуем волхвом игор, в чудесных ряжевых, показывая утро, вечер дееск, по замыслу мечтахаря, сего небожителя деин и дея дее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тинце созерцога «Будеславль» есть свой подсказч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озаботится, чтобы говоровья и певавы шли гладко не брели розно, но достигнув княжебна над слухатаями, избавили бы людняк созерцога от гнева сузда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траны написанные худогом, создадут переодею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на облаках и на деревьях и на китовой мели занимайте до зво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и несущиеся из трубарни долетят до в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умен встретит в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зосвист пениствора наполнит созерцеб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аре повинуются гуляру-воля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а «Будеславля» полетят в жиз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ерцебен есть уст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слухом (ушаст) созерцал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мотря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. Хлебни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bookmarkStart w:id="1" w:name="work005002"/>
      <w:bookmarkEnd w:id="1"/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Победа над Солнц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 в 2 деймах 6 картин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М. В. Матюшина, декорации Каз. С. Малевич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bookmarkStart w:id="2" w:name="work005002002"/>
      <w:bookmarkEnd w:id="2"/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1-е дейм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ая картина: Белое с черным — стены белые пол чер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вое будетлянских силачей разрывают занаве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хорошо, что хорошо начинает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ончает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а не буд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ражаем вселенну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ооружаем против себя м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иваем резню пуга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крови Сколько сабел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ушечных тел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гружаем гор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ю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ых красавиц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аперли в д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там пьяниц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ят разные нагише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у нас песе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дохов награ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ешили плесен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хлых наяд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-й силач медленно уходи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 силач.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ты страсти рожа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гло воспаленным луч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ернем пыльным покрыва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лотим в бетонный д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вляется Нерон и Калигула в одном лице у него только левая поднятая и согнутая под прямым углом ру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 и К. (Грозн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юлн сурн д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ал налег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лом четверг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рьте рвите что я не доп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благородным жестом застывает, потом поет во время пения уходит 2-й сила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ем соба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елонож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реную котле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лую картош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ограниче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ать молч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 Ш 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ъезжает в колесах самолетов путешественник по всем векам — на нем листы с надписью каменный век средние века и проч… Нерон в пространств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он и 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зволительно так обращаться со стари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ельбищ не терп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ен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все ста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пу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ер спи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пы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п… Смотр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тало мужск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ер тверже желе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ерь старой ме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рон осторожно посматривает в лорнет на железо коле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ен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е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  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ыграл бу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ится пеленищ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ее буром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ерь прежним вес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бя посадят на ик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е достанешь пустоп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он и 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зволительно так обращаться со стариками! они любят молод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 я искал пенноч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л маленький кусочек стекол — все съели даже не оставили костей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что ж делать уйду искосью в XVI век в кавычки сю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тходит полуобернувшись к зрителя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изгадили даже блевотина кост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нимает сапоги уходи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енн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уду ездить по всем векам, я был в 35-м там сила без насилий и бунтовщики воюют с солнцем и хоть нет там счастья но все смотрят счастливыми и бессмертными… Неудивительно что я весь в пыли 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переч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Призрачное царство… Я буду ездить по всем векам хоть и потерял две корзины пока не найду себе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кий злонамеренный подползает и слуша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фибе мне мало в подземном темно… Светил… Но я все изъездил (к зрителям): Пахнет дождевым провал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а лунатиков обросли чаем и моргают на небоскребы и на винтовых лестницах поместились торговки… Верблюды фабрик уже угрожают жареным салом а я не проехал еще и одной стороны. Что то ждет на стан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е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больше не меньш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резать пуга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ите держ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ляй пилюл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ч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я смел закопчу путь свой и следа не оставлю… Новое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кий злонамеренны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что ж неужели в самом деле полети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ен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что ж? Что колеса мои не найдут своих гвоздей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кий стреляет, Путешественник укачивает кричит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изон! Лови сн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пные… З. З. З! 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огда злонамеренный ложится и покрывает себя ружье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я и не застрелился — из застенчивости 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мятник себе поставил — тоже не глуп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первому памятник — замечательно!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йка черная правит прямо на ме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азывается будетлянский пулемет останавливается у телеграфного столб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 жалоба! Что значит вид что поставил вразсплох своего врага — задумал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ез продолжения и подраж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ходит забияка, разгуливает и пое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рча саранч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к пи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ь п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ставляй оружия к обеду за обед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за гречневой каш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режешь? Взапус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кий нападает, стреляет молча несколько раз из ружь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-ха-ха! Неприятели, что вы устали или не узнае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ги наступайте из решеток щелей вызьшайте меня на поединок. Я сам сломал свое горло, обращусь в порох, вату, крючок и петлю… Или вы думаете крючок сласнее ват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бегает и через минуту возвращае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чки в капусте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… за перегородкой! Тащи его мертвеца синенос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приятель тащит самого себя за волосы ползет на коленя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рус сам себя выдаешь и проводиш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бияка в стороне смее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ияка — Презренный сколько в тебе могильной пыли и стружек пойди вытрусись и умойся не т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приятель плаче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онамеренный; А, темя неприятеля! ты меня считаешь за вилку и думу мою высмеиваешь но я ожидал и не шел на тебя с меч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одолжение своих пу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жидал… Закопал свой меч осторожно в землю и взявши новый мяч бросил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азывает прием футболис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аше стадо… Теперь смущены… Обморочены не можете различить своих гладких голов и мяча растерялись и прижались к скамеечке и мечи сами лезут со страху в земь их пугает мя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еверный бежь поразишь голову своего хозяина и будет он бегать за нею в цветочном продавальце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картина. Зеленые стены и по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ходят вражеские воины в костюмах турков по хромому от сотни — с опущенными знаменами некоторые из них очень жирн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ин из воинов выступает и дает злонамеренному цветы — тот топчет и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онам. — Выйти на встречу себе с пегим конем ружье под мышкой… 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ебя давно искал наконец то вспотевший гри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тевает с собою драку. Входят певцы в костюмах спортсменов и силачи. Один из спортсменов поет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уже света цвет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ойтесь гнилью небес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 говорю не для враг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ам друзь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орожденья дней осенн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лод корявый л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ас баяч новейш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воспев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сила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ите улиц миллио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ь тмени будет по-русс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режет полозьев тележ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ать ли? — Головы узк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ебя неожидан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нные стали драть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акую пыль поднял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то брали Порт-Арту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о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есница победная ед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йка побе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отрадно под коле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упа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сил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ечатана сургуч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а созревш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теперь все нипоч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ит солнце в ногах зарезанно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аку затейте с пулемет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раздавите ногте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скажу: вот в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ачи болы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о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растопч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аленные ко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вьются воло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пахе кожи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 сил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ь ползет к пастух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ь мост устроил в ух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вас держит на поста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егайте по ребрам чер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возь пар и д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ожки кран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л на крыльце лю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хает розгами чай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сил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  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ходите за линию огн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ца летит железна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ет бородой леш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опытом зарыт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нут фиал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репкой пят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олкнет пал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уже гробов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а силача (поют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рылось солнц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ма обступил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ем все нож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дать взапер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аве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я картина. Черные стены и по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ходят похоронщики. Верхняя половина белая и красная нижняя черна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ют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озжить черепах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асть на люльк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вожадной реп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тствуйте клет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хнет гробом жирный клоп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ая ножк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ается расплющенный гро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ивается кружево струже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я карт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говорщик по телефону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? Солнце полонили?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ю. 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ходят несущие солнце — сбились так что солнца не видно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ишли из 10-х стр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шные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йте что земля не верти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ырвали солнце со свежими корн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пропахли арифметикой жир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оно смотри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учредить праздник: День победы над солнц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Хо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о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ое солнц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ет тьм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ерные б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любимца — свин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це железного века умерло! Пушки сломаны пали и шины гнутся как воск перед взорам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орщик: что?.. Надеящийся на огонь пушки еще сегодня будет сварен с каш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шай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олее плотные ступе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кованные не из ог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железа и мрам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оздушных пли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ыму угар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ыли жирн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пнут уда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м как свинь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ом мы темн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 наш внутр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греет дохлое вым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й зар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Н БР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НАВЕ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bookmarkStart w:id="3" w:name="work005002003"/>
      <w:bookmarkEnd w:id="3"/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Десятый стр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деймо 5-ая карт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ены дома наружными стенами но окна странно идут внутрь как просверленные трубы много окон, расположенных неправильными рядами и кажется что они подозрительно движу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азывается «Пестрый глаз»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лый уходи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ым пар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двигает з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ереп скамейкой ускакал в две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бегает как бы наблюдая за черепо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ходят с одной стороны нов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. трусливые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е: мы выстрелили впрошл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с: что же осталось что нибуд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сле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ока ли пусто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тривает весь город. Всем стало легко дышать и многие не знают что с собой делать от чрезвычайной легкости. Некоторые пытались утопиться, слабые сходили с ума, говоря: ведь мы можем стать страшными и си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их тяготил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сл. Не надо было показывать им проложенных пут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рживайте толп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е. Один принес свою печаль, возьмите она мне теперь не нужна! он вообразил также что внутри у него светлее чем вымя пусть покружи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ричи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ец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еобычайна жизнь без прошл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пасностью но без раскаяния и воспоминаний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ыты ошибки и неудачи надоедливо пищавшие в ухо вы уподобляетесь ныне чистому зеркалу или богатому водовместилищу где в чистом гроте беззаботные златые рыбки виляют хвостами кк турки благодарящ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тревоженный — он спал — входит толстя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я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на 2 шага сзади — обязательно! все-то отста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оса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закат? уберусь… светится… у меня все видно дома… скорей надо убиратьс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нимает что-то): кусок самолета или самова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бует на зуб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оводор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но адская штука возьму про запас… (пряч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ец спеш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е хочу сказать — вспомните прошл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тоски ошибок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аний и сгибания колен… вспомним и сопоставим с настоящим… так радост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божденные от тяжести всемирного тяготения мы прихотливо располагаем свои пожитки кк будт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бирается богатое царст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олстяк поет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тенчивость застрел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но в пу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амет и виселиц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т икру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тец перебивая): или вы не чувствуете кк живут два мяча: один закупоренный кисленький и тепленький и другой бьющий из подземелья кк вулкан опрокидывающий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узы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несовместимы… (музыка сил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черепа обгрызанные бегают на единственных четырех ногах — вероятно это черепа основ… (уходит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-ая карт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я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-ые страны… окна все внутрь проведены дом загорожен живи тут кк знаеш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и 10-ые страны! вот не знал что придется сидеть взапер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головой ни рукой двинуть нельзя развинтятся или сдвинутся а как тут топор действует окаянный обстриг всех нас ходим мы лысые и не жарко а только парко такой климат скверный даже капуста и лук не растут а базар — где он? — говорят на островах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бы забраться по лестнице в мозг этого дома открыть там дверь № 35 — эх вот чудеса! да, все тут не тк-то просто хоть свиду что комод — и все! а вот блуждаешь блуждаеш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езет куда то в верх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не тут все дороги перепутались и идут вверх к земле а боковых ходов нет… эй кто там наш есть подай веревку или голос стреляй… ксть! пушки из березы — подумаеш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ож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ожалуйте вход прямо назад выйдете… а другого нет нет или прямо вверх к земл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страшноват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как хоти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як: завести бы часы сво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 оглобля куда у вас поворачиваются часы? стрел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ый рабоч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ад обе сразу перед обедом а теперь только башня, колеса — видишь? (старожил уходи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як: ба, ой упаду (заглядывает в разрез часов: башня небо улицы вниз вершинами — кк в зеркал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бы заложить час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ечтайте не пощадят! Что же высчитайте быстрота ведь сказывается, на два корневых зуба если класть по вагону старых ящиков да их пересыпать желтым песком да все это и пустить тк то сами подумай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самое простое что они наскочат на ккую нибудь этакую трубу в кресле ну а если нет? ведь там народ весь забрался куда то тк высоко что ему и дела нет кк там чувствуют себя паровозы их копыта и проч. ну естествен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скает печь ко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гонит антилоп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 том то и де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икто не подставит лоб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а впрочем я оставляю все по прежнему (уходи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олстяк из окн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да пожалуйте вот вчера был тут телеграфный столб а сегодня буфет, ну а завтра будут наверно кирпи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у нас ежедневно случается никто 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ет где остановка и где будут обеда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 ты прими ноги — (уходит через окно вверх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шум пропеллера за сценой, вбегает молодой челове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ет испуганный мещанску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ю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 ю 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 ю ю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 гр г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 др рд р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 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 к н лк 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  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 ба ба б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. . . . . . . . . . . . . . . . . . . . . .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бнет роди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реко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тит лил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ово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ышен шум пропеллер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ймаюся в цеп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ки крас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лк и нелеп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овки груб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обираюсь тихоньк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мной дорог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зкой тропин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мышкой кор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ыя коро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йны зна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едлом шелков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ятан клад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тихомолк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любуюс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иши тонкая игол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чется в ше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дут спортсмены в такт линиям зданий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да… все бежит без против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да направляются со всех сторон пу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овозят сто копыт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гоняют обманывают неловк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 давя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тесь чудовищ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троглазых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лянские страны буду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о беспокоят эти проволки пусть обернется спи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ют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ысоты небоскреб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езудерж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ются экипаж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ечь не так поражает даж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всюду льдят самок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ью гробнут стаканы плак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и повеше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веск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ут лю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з котелк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узыка — стук маши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осые занавес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кидювают стек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 ж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гн сирг врз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 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обыкновенный шум — падает аероплан — на сцене видно поломанное крыл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ри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… з… стучит стучит женщину задавило мост опрокину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сле падения часть бросается к аероплану, а часть смотрящих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; с виду на сиду больш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уверкалай зачесал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енькурезал стор дван ентал ти 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й — амда курло ту ти ухватилось у сосал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виатор за сценой хохочет, появляется и все хохочет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-ха-ха я жи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 все остальные хохочу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жив только крылья немного потрепались да башмак во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ет военную песню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 л 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   к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лп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лм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  вд  т  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 вуб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  д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   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б  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  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б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ят сил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хорошо, что хорошо начинае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имеет кон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погибнет а нам н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       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наве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913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10:00Z</dcterms:created>
  <dc:creator>Санек</dc:creator>
  <dc:description/>
  <dc:language>en-US</dc:language>
  <cp:lastModifiedBy>Санек</cp:lastModifiedBy>
  <dcterms:modified xsi:type="dcterms:W3CDTF">2014-04-07T07:12:00Z</dcterms:modified>
  <cp:revision>1</cp:revision>
  <dc:subject/>
  <dc:title/>
</cp:coreProperties>
</file>